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855142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34169370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